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427835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190487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